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074035" cy="17183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dTitre1"/>
        <w:keepNext w:val="true"/>
        <w:widowControl/>
        <w:shd w:fill="F2F2F2" w:val="clear"/>
        <w:rPr>
          <w:rFonts w:ascii="Arial" w:hAnsi="Arial" w:cs="Arial"/>
        </w:rPr>
      </w:pPr>
      <w:r>
        <w:rPr>
          <w:rFonts w:cs="Arial"/>
        </w:rPr>
      </w:r>
    </w:p>
    <w:p>
      <w:pPr>
        <w:pStyle w:val="RedTitre1"/>
        <w:keepNext w:val="true"/>
        <w:widowControl/>
        <w:shd w:fill="F2F2F2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6" w:leader="none"/>
          <w:tab w:val="left" w:pos="709" w:leader="none"/>
        </w:tabs>
        <w:jc w:val="center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t>GHT_EFG_2025-157  ETIQUETTES ADHESIVES</w:t>
      </w:r>
    </w:p>
    <w:p>
      <w:pPr>
        <w:pStyle w:val="Normal"/>
        <w:ind w:left="567" w:firstLine="567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MEMOIRE TECHNIQU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t xml:space="preserve">Date : </w:t>
        <w:br/>
        <w:br/>
        <w:br/>
        <w:br/>
        <w:br/>
        <w:t>Signature et cachet de l’entrepris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 document, après avoir été complété, doit être joint à l’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CHE DESCRIPTIVE DE MISE EN ŒUVRE DU MARCH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2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ciété responsable de l’exécution du marché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Identité de la socié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m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se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phone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copie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rriel =</w:t>
            </w:r>
          </w:p>
          <w:p>
            <w:pPr>
              <w:pStyle w:val="Heading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Responsable du présent dossi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   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se =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phone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élécopie =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rriel =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720" w:hanging="7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ENGAGEMENT RSE (20 %) de la not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tail certifications et/ou écolabels - 5 % de la note (fournir les attestions ou certifications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escription du processus de fabrication (utilisation de solvants et/ou de produits polluants - 5 % de la note : </w:t>
            </w:r>
          </w:p>
          <w:p>
            <w:pPr>
              <w:pStyle w:val="Normal"/>
              <w:ind w:left="78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8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8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8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78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Description de la politique environnementale et des mesures prises (gestion du tri, élimination des déchets, économie sur les consommations d’énergie…) - 5 % de la note : </w:t>
            </w:r>
          </w:p>
          <w:p>
            <w:pPr>
              <w:pStyle w:val="Normal"/>
              <w:ind w:left="781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isposition mise en œuvre dans la démarche sociale - 5 % de la note :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DELAIS 5 % de la no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lai de traitement de la demande à réception du bon de command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lai de l’envoi du BAT après traitement de la command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lai de fabrication après validation du BA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élai de livraison après fabrication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RedTxt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mall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214365"/>
      <w:sz w:val="24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214365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widowControl w:val="false"/>
      <w:snapToGrid w:val="false"/>
      <w:jc w:val="center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IRE  TECHNIQU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31:00Z</dcterms:created>
  <dc:creator>C.H.U SAINT-ETIENNE</dc:creator>
  <dc:description/>
  <cp:keywords/>
  <dc:language>en-US</dc:language>
  <cp:lastModifiedBy>PONTVIANNE Gregory</cp:lastModifiedBy>
  <cp:lastPrinted>2014-07-30T12:23:00Z</cp:lastPrinted>
  <dcterms:modified xsi:type="dcterms:W3CDTF">2025-06-12T08:20:00Z</dcterms:modified>
  <cp:revision>7</cp:revision>
  <dc:subject/>
  <dc:title>MEMOIRE  TECHNIQUE</dc:title>
</cp:coreProperties>
</file>